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7118"/>
        <w:gridCol w:w="1772"/>
      </w:tblGrid>
      <w:tr>
        <w:trPr>
          <w:trHeight w:val="252" w:hRule="atLeast"/>
        </w:trPr>
        <w:tc>
          <w:tcPr>
            <w:tcW w:w="96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постановлению мэ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го округа Тольят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30.03.2011 г. № 950-п/1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</w:t>
            </w:r>
          </w:p>
        </w:tc>
      </w:tr>
      <w:tr>
        <w:trPr>
          <w:trHeight w:val="252" w:hRule="atLeast"/>
        </w:trPr>
        <w:tc>
          <w:tcPr>
            <w:tcW w:w="96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муниципальной адресной програ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Капитальный ремонт многоквартирных домов</w:t>
            </w:r>
          </w:p>
        </w:tc>
      </w:tr>
      <w:tr>
        <w:trPr>
          <w:trHeight w:val="252" w:hRule="atLeast"/>
        </w:trPr>
        <w:tc>
          <w:tcPr>
            <w:tcW w:w="96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одского округа Тольят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2008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вартал 2011 года» </w:t>
            </w:r>
          </w:p>
        </w:tc>
      </w:tr>
      <w:tr>
        <w:trPr>
          <w:trHeight w:val="252" w:hRule="atLeast"/>
        </w:trPr>
        <w:tc>
          <w:tcPr>
            <w:tcW w:w="96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96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ЕСТР ОБЪЕКТОВ КАПИТАЛЬНОГО РЕМОНТА, </w:t>
            </w:r>
          </w:p>
        </w:tc>
      </w:tr>
      <w:tr>
        <w:trPr>
          <w:trHeight w:val="594" w:hRule="atLeast"/>
        </w:trPr>
        <w:tc>
          <w:tcPr>
            <w:tcW w:w="96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ЕДУСМОТРЕННЫХ МУНИЦИПАЛЬНОЙ АДРЕСНОЙ ПРОГРАММОЙ "КАПИТАЛЬНЫЙ РЕМОНТ МНОГОКВАРТИРНЫХ ДОМОВ </w:t>
            </w:r>
          </w:p>
        </w:tc>
      </w:tr>
      <w:tr>
        <w:trPr>
          <w:trHeight w:val="312" w:hRule="atLeast"/>
        </w:trPr>
        <w:tc>
          <w:tcPr>
            <w:tcW w:w="96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РОДСКОГО ОКРУГА ТОЛЬЯТТИ НА 2008 –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КВАРТАЛ 2011 ГОДА"</w:t>
            </w:r>
          </w:p>
        </w:tc>
      </w:tr>
      <w:tr>
        <w:trPr>
          <w:trHeight w:val="537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 п/п</w:t>
            </w:r>
          </w:p>
        </w:tc>
        <w:tc>
          <w:tcPr>
            <w:tcW w:w="7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объекта капитального ремонта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50 лет Октября, 1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50 лет Октября, 10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50 лет Октября, 11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50 лет Октября, 2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50 лет Октября, 28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50 лет Октября, 32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50 лет Октября, 34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50 лет Октября, 36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50 лет Октября, 38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50 лет Октября, 4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50 лет Октября, 59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50 лет Октября, 63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50 лет Октября, 65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50 лет Октября, 65А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50 лет Октября, 67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50 лет Октября, 69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50 лет Октября, 71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Баумана, 1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Баумана, 2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Баумана, 4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. Буденного, 10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Буденного, 13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б-р Буденного, 18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Гая, 10  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Гая, 17  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Гая, 18  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Гая, 2   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Гая, 25  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Гая, 9   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Королева, 14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Королева, 15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Королева, 16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Королева, 17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б-р Королева, 2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б-р Королева, 24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Королева, 7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Кулибина, 10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Кулибина, 11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Кулибина, 3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Кулибина, 5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Курчатова, 13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Курчатова, 4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Курчатова, 6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Ленина, 11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Ленина, 13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Ленина, 9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Луначарского, 16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Луначарского, 3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Луначарского, 5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Луначарского, 6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Луначарского, 9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б-р Приморский, 10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Приморский, 11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б-р Приморский, 12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Приморский, 28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Приморский, 46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Приморский, 48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б-р Татищева, 16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Туполева, 11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Туполева, 13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Комсомольское шоссе, 10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Комсомольское шоссе, 11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Комсомольское шоссе, 12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Комсомольское шоссе, 13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Комсомольское шоссе, 14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Комсомольское шоссе, 16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Комсомольское шоссе, 18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Комсомольское шоссе, 2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Комсомольское шоссе, 4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Комсомольское шоссе, 6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Комсомольское шоссе, 7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Комсомольское шоссе, 8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Комсомольское шоссе, 9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Ленинский пр-т, 12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Ленинский пр-т, 14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Ленинский пр-т, 38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Ленинский пр-т, 40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 Ленинский пр-т, 15/30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Ленинский пр-т , 23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Молодежный б-р, 17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Молодежный б-р, 21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Молодежный б-р, 22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Молодежный б-р, 30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Молодежный б-р, 32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Молодежный б-р, 36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Московский пр-т, 27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Московский пр-т, 3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 Московский пр-т, 51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 Московский пр-т, 59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пр-т Степана Разина, 15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пр-т Степана Разина, 2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пр-т Степана Разина, 21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пр-т Степана Разина, 24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пр-т Степана Разина, 28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пр-т Степана Разина, 32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пр-т Степана Разина, 34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пр-т Степана Разина, 4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пр-т Степана Разина, 49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пр-т Степана Разина, 27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40 лет Победы, 114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40 лет Победы, 116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40 лет Победы, 124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40 лет Победы, 60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40 лет Победы, 62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60 лет СССР, 13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60 лет СССР, 20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60 лет СССР, 34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60 лет СССР, 9А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Автостроителей, 70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Автостроителей, 74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Баныкина, 2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Баныкина, 24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Баныкина, 26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Баныкина, 28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Баныкина, 42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Баныкина, 6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Белорусская, 2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Белорусская, 4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Вавилова, 19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Вавилова, 23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Ворошилова, 12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Ворошилова, 24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Ворошилова, 26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Ворошилова, 30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Ворошилова, 4А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Ворошилова, 6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агарина, 10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агарина, 2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агарина, 8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олосова, 20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олосова, 28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олосова, 40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олосова, 57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олосова, 59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олосова, 65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олосова, 69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олосова, 71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орького, 31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орького, 36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орького, 51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орького, 70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орького, 72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орького, 82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орького, 84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орького, 92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ромовой, 14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ромовой, 16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Дзержинского, 7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Дзержинского, 63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Дзержинского, 77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Жилина, 58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арла Маркса, 26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арла Маркса, 28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арла Маркса, 34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арла Маркса, 49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арла Маркса, 51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арла Маркса, 53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арла Маркса, 56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арла Маркса, 73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арла Маркса, 77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арла Маркса, 86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арла Маркса, 27А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арла Маркса, 29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Карла Маркса, 75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арбышева, 15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арбышева, 16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арбышева, 21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арбышева, 9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омзина, 2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омзина, 27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Коммунистическая, 33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оммунистическая, 53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оммунистическая, 59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оммунистическая, 61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оммунистическая, 63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Коммунистическая, 75А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Коммунистическая, 79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Коммунистическая, 81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оммунистическая, 85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Коммунистическая, 97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омсомольская, 121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омсомольская, 137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омсомольская, 139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омсомольская, 143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омсомольская, 145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омсомольская, 151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омсомольская, 153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осмодемьянской, 3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ошеля, 69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ошеля, 71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ошеля, 81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Ленина, 102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Ленина, 103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Ленина, 104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Ленина, 115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Ленина, 48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Ленина, 60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Ленина, 62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Ленина, 71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Ленина, 80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Ленина, 84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Ленина, 89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Ленинградская, 42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Ленинградская, 6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Лесная, 44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Лизы Чайкиной, 63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Лизы Чайкиной, 85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Лизы Чайкиной, 89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Льва Яшина, 10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акарова, 1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Макарова, 14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Макарова, 3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Макарова, 5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атросова, 6А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1  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102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104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106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110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114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Мира, 115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117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118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123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132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136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158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29 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35 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39 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41 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54 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55 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64 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79 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99 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орская, 3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орская, 5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урысева, 82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абережная, 1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абережная, 11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абережная, 13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абережная, 15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абережная, 17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абережная, 19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абережная, 3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абережная, 5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абережная, 7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абережная, 9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иконова, 11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иконова, 5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овопромышленная, 11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овопромышленная, 13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овопромышленная, 15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овопромышленная, 21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овопромышленная, 23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овосадовая, 12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овосадовая, 17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овосадовая, 18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овосадовая, 3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овосадовая, 5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овосадовая, 7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овосадовая, 8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осова, 21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Октябрьская, 1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Октябрьская, 59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Октябрьская, 76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Октябрьская, 78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Павлова, 4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Победы, 11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Победы, 25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Победы, 35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Победы, 38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Победы, 39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Победы, 50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Победы, 50А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Победы, 54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Победы, 56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Победы, 58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Победы, 60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Победы, 70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Победы, 9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Революционная, 12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Революционная, 16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Революционная, 34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Революционная, 4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Революционная, 40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Революционная, 44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Революционная, 50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Революционная, 76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Республиканская, 10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Свердлова, 11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Свердлова, 37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Свердлова, 41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Свердлова, 43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Свердлова, 47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Свердлова, 48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Свердлова, 49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Свердлова, 5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Свердлова, 62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Свердлова, 72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Свердлова, 78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Свердлова, 80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Свердлова, 9А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Советская, 56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Советская, 87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Специалистов, 4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Специалистов, 6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Строителей, 11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Тополиная, 30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Ушакова, 28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Ушакова, 36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Ушакова, 40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Ушакова, 40А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Ушакова, 45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Ушакова, 62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Фрунзе, 10/38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Фрунзе, 14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Фрунзе, 15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Фрунзе, 25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Фрунзе, 35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Фрунзе, 37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Фрунзе, 41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Чапаева, 129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Чапаева, 131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Чапаева, 145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Шлюзовая, 11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Шлюзовая, 13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Шлюзовая, 15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Шлюзовая, 2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Шлюзовая, 27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Шлюзовая, 6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Юбилейная, 1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Юбилейная, 35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Юбилейная, 37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Юбилейная, 39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Юбилейная, 51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Юбилейная, 7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Ярославская, 35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Ярославская, 43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Центральная площадь, 8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б-р Баумана, 18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Ленинградская, 35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 Ленинградская, 50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02:00Z</dcterms:created>
  <dc:creator>User</dc:creator>
  <dc:description/>
  <cp:keywords/>
  <dc:language>en-US</dc:language>
  <cp:lastModifiedBy>пользователь</cp:lastModifiedBy>
  <cp:lastPrinted>2011-04-05T10:49:00Z</cp:lastPrinted>
  <dcterms:modified xsi:type="dcterms:W3CDTF">2011-04-06T08:36:00Z</dcterms:modified>
  <cp:revision>11</cp:revision>
  <dc:subject/>
  <dc:title/>
</cp:coreProperties>
</file>